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462153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5024067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88136907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